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и домами по лоту №3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и по адресам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г. Бор, </w:t>
      </w:r>
      <w:r>
        <w:rPr>
          <w:rFonts w:cs="Times New Roman" w:ascii="Times New Roman" w:hAnsi="Times New Roman"/>
          <w:b/>
          <w:sz w:val="24"/>
          <w:u w:val="single"/>
        </w:rPr>
        <w:t>п.Октябрьский ул. Комсомольская д.6, д.7, д.13, ул. Лесная д.3, ул. Пролетарская д.24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 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____7___ 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1.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УК «Волга-Бор», на 22 листах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Допущен к участию в конкурсе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е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А.Голубин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20_" _____03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Пользователь</cp:lastModifiedBy>
  <cp:lastPrinted>2017-03-20T08:26:00Z</cp:lastPrinted>
  <dcterms:modified xsi:type="dcterms:W3CDTF">2017-03-20T09:57:00Z</dcterms:modified>
  <cp:revision>26</cp:revision>
  <dc:subject/>
  <dc:title/>
</cp:coreProperties>
</file>